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985244564"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465290403"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964117173"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1943392059"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1318520615"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369656891"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367531376"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264255717"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500066563"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501881165"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180907543"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156610734"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2056426612"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665217788"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1298357910"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241222542"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187807505"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2029794215"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742559628"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743871782"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963931782"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1258198947"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910820854"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1382605011"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219796909"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130610996"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837913412"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1885744505"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804437537"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385535900"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126025376"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1367603614"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967567640"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